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учет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контрактов 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финансов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в строительство жил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партамента жилищ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нд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в соответствии с распоряжением Мэра Москвы от 28 ноября 1997 г. N 935-РМ провести учетную регистрацию инвестиционного контракта и/или договора о привлечении финансовых средств юридических лиц в строительство жилья (указать полное название, реквизиты, стороны договора и строительный адрес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просим Вас выдать выписку из реестра учетной регистрации по представленному инвестиционному контракту и/или договору (указать полное название, реквизиты, стороны договора и строительный адрес объекта), прошедшему учет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6</Characters>
  <CharactersWithSpaces>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Правительство Москвы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учетной регистрации инвестиционного контракта и/или договора о привлечении финансовых средств юридических лиц в строительство жиль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