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заявления                            И.о. руково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Россельхознадзора 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ый бланк                             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.Е. Мор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ВЕТЕРИНАРНО-САНИТАР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  Вас       провести         обследование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едмет   соблюдения   действующего   ветеринарного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ри осуществлении ввоза,  убоя,  хранения, 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, реализации продукции животного происх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нование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ветеринарно-санитарного обследования хозяйствующе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