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государств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внеплановой проверки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в области энергет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9  ст. 18  Федерального закона  от 23.11.200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1-ФЗ  "Об энергосбережении и о повышении энергетической эффективности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изменений  в отдельные законодательные акты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овести   внеплановую   проверку   деятельности  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области энергетического обследова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и адрес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 считаю, что ею (ее членом _________________) нарушены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аморегулируемым организациям в области энергетического обследования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(либо:   имеются   несоответствия   таким   требования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  в    орган    государственного    контроля   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 в области энергетического обслед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 нарушения выражены в следующем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акты нарушения и нормы материаль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торым они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верки и принятых  мерах  просьба сообщить заявител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ЗАО «Юринформ В»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внеплановой проверки саморегулируемой организации в области энергетического об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