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щество с ограниченной ответственностью "ВИСЛА" (ООО "ВИСЛА"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чтовый адрес: 127282, Москва, ул. Полярная, д. 16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ел./факс (495) 472-76-54/472-76-43, e-mail: visla@yandex.ru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Юридический адрес: 127282, Москва, Студеный проезд, д. 2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. N 127-03 от 01.07.2010                        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ООО "УПАКОВК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Бугрову П.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о проведении взаимозачет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уведомляем  Вас  о том,  что  в соответствии с актом свер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ных расчетов  от  02.07.2010  задолженность ООО "УПАКОВКА" перед ОО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ВИСЛА"  по договору на оказание услуг от 16.03.2010 N 86,  счету-факту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31.03.2010 N 112 и акту об оказании услуг от 31.03.2010 N 94 в разме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240 руб.,  в том числе НДС 18% - 3240 руб., погашена в полном объем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частичного погашения  задолженности ООО "ВИСЛА" перед ООО "УПАКОВК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оговору купли-продажи от 12.01.2010 N 25, счету-фактуре от 19.01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37 и товарной накладной от 19.01.2010 N 37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"ВИСЛА" подтверждает  наличие  остатка  задолженности  перед  ОО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УПАКОВКА" по договору купли-продажи от 12.01.2010 N 25, счету-фактуре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01.2010  N  37  и  товарной  накладной  от  19.01.2010  N 37  в  сум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960 руб., в том числе НДС 18% - 3960 руб.,  и обязуется погасить ее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о 30 июля 2010 г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уведомления  о  вручении настоящего заявления адресату - 5 ию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0 г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            Саратовская             Е.С. Саратовск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                        Мельникова              С.В. Мельнико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3</Characters>
  <CharactersWithSpaces>2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Орлова Е.В.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ведении взаимозачет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