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их работников 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Департаменту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меня в ____ году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должностной окл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по должност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лификационную катег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о порядке проведения аттестации работнико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социальной защиты, подведомственных Департаменту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разряда ЕТС, квалификационной катег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аттестации на указанный  в  заявлении должностной окл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ую категорию считаю следующие результаты рабо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  (какое   образовательное   учреждение   окончил,  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ая специальность и квалификац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по специальности _______ лет, в данной должности ______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учреждени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наград, званий, ученой степени, ученого з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служебный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Департамент социальной защиты населения г. Москвы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я аттестации руководящего работника (специалиста) государственного учреждения города Москвы, подведомственного Департаменту социальной защиты населения города Москвы, на установление более высокого должностного оклада (тарифной 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