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траховщи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ариант: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адрес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ление о прямом возмещении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5  Требований  к  соглашению о прямом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,   порядка  расчетов  между  страховщиками,  а  также  особ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 учета  по операциям, связанным с прямым возмещением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тверждены  Приказом  Минфина  РФ  от  23.01.2009 N 6н, зарегистрирова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е  РФ 06.02.2009 N 13271), прошу Вас произвести мне прямое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, причиненных ДТП, произошедшим "__"________ ____ г. в __ ч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, ориен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дата, номер полис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аховщика причинителя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   которого   подтверждаются  приложенными  на  _____ 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справка  о дорожно-транспортном происшествии, выданная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N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извещение о дорожно-транспортном происше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еобходимости:  в)  иные  документы,  предусмотренные  пунктом 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обязательного  страхования  гражданской  ответственности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  средств  (утверждены  Постановлением  Правительства  РФ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7.05.2003 N 263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     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 страховщика 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емке заявления и документов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прошито, пронумеровано ___ листов (подпись (печать) заявителя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7</Characters>
  <CharactersWithSpaces>1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Кабанов О.М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ямом возмещении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