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елу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чет земельных до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Ф-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редакци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ассовой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граждани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публиковать  в  Вашем  издании  сообщение,  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прилагается (формы Ф-1, Ф-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расходов,   связанных    с    публикацией    сооб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ю, сумму расходов прошу сообщить по указанному адре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7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убликации сообщения о намерении выделить земельный участок в счет земельной доли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