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, занимающий(ая)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 мне выполнение в свободное  от основной работы время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ярной оплачиваемой работы в порядке  внутреннего  совместительст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одразделения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полнительного соглашения к трудовому договору N 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 г. с "___"__________ ____ г. с окладом согласно шт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банов О.М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боте за пределами нормальной продолжительности рабочего времени в той же организации по инициативе работника (внутреннее совместитель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