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здравсоцразвития РФ от 26.12.2008 N 779н, утвердившего данную форму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ачи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оряжени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астью средств) матер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емейного)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поряжении средствами (частью средств) матер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мейного)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(в скобках фамилия, которая была при рождении)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ату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ать, отец, ребен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число, месяц, год рождения ребенка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дельцем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раховой номер индивидуального лицевого счета (СНИЛ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рия и номер сертифика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ртификат выда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кумент, удостоверяющий лич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дрес места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 места жительства, 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Дата  рождения  (усыновления) ребенка, в  связи  с  рождением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о право на дополнительные меры государствен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представител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 места жительства, 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кумент, удостоверяющий личность предста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кумент, подтверждающий полномочия представ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ошу  направить  средства  (часть  средств)  материнского  (семей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улучшение жилищных услов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вид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 руб. __ коп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реквизитами,  указанными  в  приложении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олучение образования ребенком (детьми) в размере 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реквизитами,   указанными  в   приложении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, связанные с образованием ребенка (детей), расходы в размер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 коп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реквизитами,  указанными  в приложении   к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10 Правил направления средств (части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кого   (семейного)   капитала  на  получение  образования 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тьми)  и  осуществление иных связанных с получением образования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тьми)  расходов,  утвержденных  Постановлением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4 декабря  2007 г.  N 926,  намерен(а)  направить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ь средств) материнского (семейного) капит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учение  ребенка (детей) в размере _________ руб. __ коп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ные, связанные с образованием ребенка (детей), расходы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 коп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е которого(ых) планиру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планируемого поступлен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образовательное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формирование накопительной части трудовой пенсии &lt;*&gt; в размер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 коп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материнского (семейного) капитала ране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 распоряжалась(ся), распоряжалась(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явлением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ских   прав   в   отношении   ребенка, в связи с рождением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о   право   на   дополнительные   меры   государственной 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- не лишалась(ся) (лишалась(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ышленных   преступлений,   относящихся к преступлениям против лич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своего ребенка (детей)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- не совершала (не соверша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вершала (совершал)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3.  Решение  об  отмене  усыновления ребенка,  в  связи  с  усы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 возникло право на  дополнительные меры государствен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- не принималось (принималос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ограничении  в  родительских правах в отношении   ребенка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с   рождением   которого  возникло  право  на  дополнительные 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ддержки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- не принималось (принималос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отобрании ребенка, в связи с рождением которого возникл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полнительные меры государственной поддержк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- не приним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инималос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 направления   средств   (части   средств)   матер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ого)   капитала   на   улучшение   жилищных  условий,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12 декабря 2007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62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 направления   средств   (части   средств)   матер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ого)   капитала   на   получение  образования  ребенком  (детьми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иных  связанных  с  получением образования ребенком (деть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  утвержденными    Постановлением    Правительств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4 декабря 2007 г. N 926,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отказа от направления средств (части средств) матер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ого)  капитала  на формирование накопительной части трудовой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, утвердившего Прав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 ознакомлен(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 ответственности    за   достоверность   представленн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а (предупрежден)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указанные в зая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представленным документам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гражданки (гражданин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гистрационный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риема заявления)   (подпис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писка-уведомление (изв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распоряжении средствами  материнского  (семейного)  капитал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гражданки (гражданин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егистрационный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риема заявления)   (подпись специалис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женщин, указанных в пунктах 1 и 2 части 1 статьи 3 Федерального закона от 29 декабря 2006 г. N 256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7</Words>
  <Characters>12421</Characters>
  <CharactersWithSpaces>10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поряжении средствами (частью средств) материнского (семейного)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