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кого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и сокращен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осударственный регистрационный номер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ведения о документе, подтверждающем факт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юридическом лице в ЕГРЮЛ (дата, номер, кем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ведения о документе, подтверждающем факт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 на учет в налоговом органе (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ем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ширении области аккредитации организации, оказ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луги в области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. 21 Правил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оказывающих  услуги  в  области  охраны  труда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 РФ  от  01.04.2010  N 205н, просим расши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 выданной  нашей  организации аккредитации и выдать аккредита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следующих услуг в области охраны тру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качестве  одного  из видов деятельности в Уставе организации у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казание услуг в области охраны труд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о  ликвидации  организации  и  решение  арбитражного  суд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 организации  банкротом и об открытии конкурсного производ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подачи настоящего заявления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о   приостановлении   деятельности   организации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законодательством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на день подачи заявления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й   справочной   базой  действующих  законодательных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правовых   актов   по   охране   труда,  а  также  спра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по охране труда располаг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указывается сведения в зависимости от области аккреди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ответствии с п. п. 6 - 8 Правил аккредитации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казывающих услуги в области охраны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выписки из ЕГРЮ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видетельства  о  постановке  юридического  лица  на 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видетельства утверждена Приложением N 1 к Приказу ФНС РФ от 01.12.2006 N САЭ-3-09/826@ "Об утверждении форм документов, используемых при постановке на учет и снятии с учета российских организаций и физ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сенов Е.Б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ширении области аккредитации организации, оказывающей услуги в области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