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ировому судье судеб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N ________ ______________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. _________________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стец: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оживающий по адресу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ветчик: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оживающий по адресу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рассмотрении дела о расторжении бра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отсутствие отве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, на расторжение брак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согласен(на). С исковым зая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(а) и его поддержив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икаких имущественных и иных претензий к истцу(ице) не име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органы  записи  актов  гражданского  состояния  для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расторжения брака явиться не могу по причин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прич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удебное заседание, назначенное на "___"__________ _____ г. на ___ 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мин., явиться не смогу по причине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ст. 167 ГПК РФ, прошу рассмотреть дело в мое отсу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править мне копию решения с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                   _____________/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. 2 ч. 1 ст. 23 ГПК РФ дела о расторжении брака подсудны мировым судьям, если между сторонами отсутствует спор о детях. В противном случае спор подлежит рассмотрению в районном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9</Characters>
  <CharactersWithSpaces>19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ЗАО «Юринформ В»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рассмотрении дела о расторжении брака в отсутствие ответч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