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ь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нахождение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нахождение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ло N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дела в отсутствие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56 АПК РФ прошу суд рассмотреть по существу дело по иску ______________ к ____________ о взыскании ____________________ в отсутствие истца и выслать истцу копию вынесенного судеб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ОО «Новые правовые знания»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смотрении дела в отсутствие истца в арбитраж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