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цедура рассмотрения индивидуальных трудовых споров в суд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о рассмотрении 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сутствие ист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авеловский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г. Москва, ул. Веселая, д.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Семин Петр Валерьевич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г. Москва, ул. Восточная, д. 14, кв. 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34/45-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смотрении дела в отсутствие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ст. 167 ГПК РФ прошу суд рассмотреть по существу дело по иску ООО "Полигон-2" к Семину П.В. о возмещении работником суммы причиненного ущерба в отсутствие представителя истца и направить по почте копию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тель ООО "Полигон-2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о доверенности                            </w:t>
      </w:r>
      <w:r>
        <w:rPr>
          <w:i/>
          <w:iCs/>
          <w:sz w:val="18"/>
          <w:szCs w:val="18"/>
        </w:rPr>
        <w:t>Лукин</w:t>
      </w:r>
      <w:r>
        <w:rPr>
          <w:sz w:val="18"/>
          <w:szCs w:val="18"/>
        </w:rPr>
        <w:t xml:space="preserve">                 А.В. Луки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22" сентяб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 Копия доверенности на представление интересов в суде общей юрисди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8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Коллектив авторов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ссмотрении дела в отсутствие истц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