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стец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есто жительства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ветчик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есто жительства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ретье лицо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есто жительства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ло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ассмотрении дела в отсутствие стороны в суде общей юрисди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5 ст. 167 ГПК РФ прошу суд рассмотреть по с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по иску _______________________________ 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стец)                       (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 в мое отсутствие и направить мне копию решения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9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Кабанов О.М.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ссмотрении дела в отсутствие стороны в суде общей юрисди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