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СКН РФ от 30.04.2010 N 163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4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0.2009 N 4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КН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4.2010 N 16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м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лассный чин)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иректора ФСКН России либо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рриториального органа ФСК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гражданина Российской Федераци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 поступ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 служб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живающего по адресу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рассмотреть меня в качестве кандидата на службу в орган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  за  оборотом  наркотических  средств  и  психотропных  веществ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ым последующим приемом на служб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требованиями законодательства Российской Федерации, предъявляемым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,   принимаемым  на  службу  в  органы  по  контролю  за 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 средств   и  психотропных  веществ,  проведением 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й     федеральным     законом,    и    оформлением    д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государственной тайне согласен (соглас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5</Characters>
  <CharactersWithSpaces>1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ассмотрении гражданина в качестве кандидата на службу в органы нарко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