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вопроса об утверждении мирового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сутствие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3 ст. 141 Арбитражного процессуального кодекса Российской Федерации заявляем о рассмотрении вопроса об утверждении мирового соглашения от "___"________ ___ г. N ________, имеющегося в деле, в отсутств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рассмотрении вопроса об утверждении мирового соглашения в отсутствие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