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                  Государственная регистрация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          брака назн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          на "__" 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в ___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         Запись акта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заявление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"__" 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тдел ЗАГ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извести   государственную   регистрацию   расторжения  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,  предусмотренном  статьей  34 Федерального закона   "Об   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следующие сведения о расторгающих бра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</w:t>
      </w:r>
      <w:r>
        <w:rPr/>
        <w:t>он        │       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&lt;*&gt;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я)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&lt;**&gt;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Основание для расторжения брака │решение суд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      </w:t>
      </w:r>
      <w:r>
        <w:rPr/>
        <w:t>наименование су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от "__" _________________ 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о признании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    </w:t>
      </w:r>
      <w:r>
        <w:rPr/>
        <w:t>фамилия, имя, от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безвестно отсутствующим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недееспособным (нужно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подчеркнуть)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приговор суда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       </w:t>
      </w:r>
      <w:r>
        <w:rPr/>
        <w:t>наименование су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от "__" __________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об осуждении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    </w:t>
      </w:r>
      <w:r>
        <w:rPr/>
        <w:t>фамилия, имя, от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к лишению свободы на срок __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Документ, удостоверяющий   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&lt;*&gt;                    │      наименование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серия ___________ 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</w:t>
      </w:r>
      <w:r>
        <w:rPr/>
        <w:t>наименование органа, выда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   </w:t>
      </w:r>
      <w:r>
        <w:rPr/>
        <w:t>докумен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"__" ___________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Реквизиты записи акта о         │запись акта о заключении бра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и брака                │N _______ от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своить мне фамил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,  отчество/наименование  (нужное  подчеркнуть); 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опекуна  недееспособного  супруга/управляющего  имуществом без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щего   супруга/исправительного  учреждения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, отбывающего наказание в виде лишения свободы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решения/приговора (нужное подчеркнуть) суда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отношен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 отношении другого супруга, признанного безвестно отсутствую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последнее известное место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явления размещается на одном листе с дву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50</Characters>
  <CharactersWithSpaces>5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торжении брака для граждан Российской Федерации, проживающих за пределами территории Российской Федерации.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