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остояния граждан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оживающих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 127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инято                   Государственная регистрация растор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____ г.          брака   по   согласованию   с   лиц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          расторгающими брак, назнач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на "__" _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,          в ____________ 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нявшего заявление             Запись акта о расторжении бр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"__" _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отдел ЗАГС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ЯВЛЕНИЕ О РАСТОРЖЕНИИ БР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 взаимному согласию супруг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ем  взаимное согласие на расторжение брака и отсутствие у н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х детей, не достигших совершенноле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ем о себе следующие свед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┬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    </w:t>
      </w:r>
      <w:r>
        <w:rPr/>
        <w:t>он        │       о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Фамилия, имя, отчество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Дата рождения                   │"__" ____ ____ г.│"__" 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Место рождения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Гражданство   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Национальность  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графа заполняется по желанию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аждого из супругов)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│Место жительства                │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│Документ, удостоверяющий        │_________________│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чность                        │  наименование   │  наименов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</w:t>
      </w:r>
      <w:r>
        <w:rPr/>
        <w:t>документа     │   докумен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</w:t>
      </w:r>
      <w:r>
        <w:rPr/>
        <w:t>серия _____   │   серия 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N _______________│N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_________________│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</w:t>
      </w:r>
      <w:r>
        <w:rPr/>
        <w:t>наименование  │   наименов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  </w:t>
      </w:r>
      <w:r>
        <w:rPr/>
        <w:t>органа,     │     органа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 </w:t>
      </w:r>
      <w:r>
        <w:rPr/>
        <w:t>выдавшего    │    выдавш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 </w:t>
      </w:r>
      <w:r>
        <w:rPr/>
        <w:t>документ     │    докумен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"__" ____ ____ г.│"__" 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│Реквизиты записи акта о         │запись акта о заключении брак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ключении брака                │N _______ от "__" 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  </w:t>
      </w:r>
      <w:r>
        <w:rPr/>
        <w:t>наименование органа ЗАГС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 произвести  государственную  регистрацию  расторжения  брак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  предусмотренном   статьей   33  Федерального  закона  "Об  а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состояния"; присвоить фамил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му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й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н                                              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и лиц, расторгающих бр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 заявления размещается в пределах одной стороны л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8</Words>
  <Characters>4805</Characters>
  <CharactersWithSpaces>4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расторжении брака для граждан Российской Федерации, проживающих за пределами территории Российской Федерации (по взаимному согласию супругов)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