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       Государственная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         расторжения брака по согласова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      лицами, расторгающими брак, на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на "__"_________ ____ г. в 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пись акта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 взаимному согласию супру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ем  взаимное согласие на расторжение брака и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нас общих детей, не достигших совершенноле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ем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  </w:t>
      </w:r>
      <w:r>
        <w:rPr/>
        <w:t>он        │          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по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еланию каждого из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пругов)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Документ, удостоверяющий │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чность                 │  наименование     │ 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документа       │  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ерия __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No. _______________│No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(наименование   │   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</w:t>
      </w:r>
      <w:r>
        <w:rPr/>
        <w:t>органа, выдавшего │органа, выдав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</w:t>
      </w:r>
      <w:r>
        <w:rPr/>
        <w:t>документ)     │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│Реквизиты записи акта о  │запись акта о заключении бра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лючении брака         │No. __________ от "__"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</w:t>
      </w:r>
      <w:r>
        <w:rPr/>
        <w:t>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произвести государственную регистрацию расторжения бра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предусмотренном  статьей  33  Федерального  закона "Об 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"; присвоить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н)                                           (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лиц, расторгающих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в пределах одной стороны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1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Правительство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торжении брака (по взаимному согласию супругов)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