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наймодател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циального найм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 нанимател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циального найма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торжении договора найма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ходящегося 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, явля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ем жилого помещения - квартиры N ______, расположенно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  мной   как   нанимателем   и  Вашей  организацией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одателем  заключен  договор социального найма жилого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от "_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илу   ст. 83  Жилищного   кодекса  РФ, наниматель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вправе с согласия членов семьи в любое время расторг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всех членов нашей семьи, а именн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прошу расторгнуть договор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N ____ от "__"______ ____ г. с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найм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исьменные согласия членов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гласие органа опеки и попечительства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ниматель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несовершеннолетних детей или недееспособ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1</Characters>
  <CharactersWithSpaces>16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ОО «Новые правовые знания»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сторжении договора найма жилого помещения, находящегося в муниципально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