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регистрированного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если очередник - указать N учет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асторжении договора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ч. 2 ст. 83 Жилищного   кодекса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ю о расторжении договора социального найма N ____ от "___"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нимаемое жилое помещение по вышеуказанному адресу, предоставленно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у /выписке/, выданном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давшего правоустанавлив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СОСТА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  <w:gridCol w:w="1080"/>
        <w:gridCol w:w="1080"/>
        <w:gridCol w:w="2025"/>
        <w:gridCol w:w="1621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 </w:t>
              <w:br/>
              <w:t xml:space="preserve">данны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рождения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рожде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 </w:t>
              <w:br/>
              <w:t xml:space="preserve">данны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рождения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рожде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 </w:t>
              <w:br/>
              <w:t xml:space="preserve">данны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рождения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рожде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 </w:t>
              <w:br/>
              <w:t xml:space="preserve">данны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рождения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рожде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 Подпись заявит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(с расшифровкой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 (данные свидетельств о рождении) свере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специалиста РУСЗ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4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асенов Е.Б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сторжении договора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