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я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лкорозничной торг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т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юберецкий райо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ю главы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И. Михайло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РАЗМЕЩЕНИИ ОБЪЕКТА МЕЛКОРОЗНИЧНОЙ ТОР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ЕТИ НА ТЕРРИТОРИИ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ЛЮБЕРЕЦКИЙ РАЙОН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юридического лица или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чество предпринимателя, паспортные данные, кем,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(место регистрации)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ое местонахождени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егистрирующи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е свидетельство N ______________ от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, факс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объекта мелкорозничной торговой сети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объект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авильон, палатка, киос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втолавка, лото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выдать   свидетельство  на   право   размещения 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лкорозничной торговой се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 рабо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пакет документов согласно описи на ___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,  указанные  в  представленных  документах,   соотве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1</Characters>
  <CharactersWithSpaces>1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размещении объекта мелкорозничной торговой сети на территории муниципального образования «Люберецкий район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