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мелкорозничной тор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Сергиев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МЕЩЕНИИ ОБЪЕКТА МЕЛКОРОЗНИЧНОЙ ТОРГОВОЙ СЕТИ ВО ВРЕМ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ПРАЗДНИЧНЫХ, ОБЩЕСТВЕННО-ПОЛИТИЧЕСК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-МАССОВЫХ И СПОРТИВНО-МАССОВ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, контактный телефон руковод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(ОГР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егистрирующего орг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пределить место торговли во врем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 200_ г. по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объекта торговли: 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авильон, киоск, палатка, лоток, тонар, батут, тир и т.д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агаемый ассортимент: 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условия заявителя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размер оборудования, необходимость подключения электроэнергии и т.д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выполнять Правила  торговли  и  Закон о  защите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торгов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фирменной вывес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спецодеж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нагрудных зна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цен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урн и уборка места торговли в течение всего рабо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и по окончании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_ г.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заявителя)         (подпись лица, 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мещении объекта мелкорозничной торговой сети во время проведения праздничных, общественно-политических, культурно-массовых и спортивно-массовых мероприятий на территории городского поселения Сергиев Посад Сергиево-Посадского муниципаль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