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рбитражный управляющ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ногласиях, возникших между представителем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а и арбитражным управляющим и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чередностью, составом и размером требований о вы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ходных пособий и об оплате труда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ющих по трудовым догов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требований кредиторов "__________________________________" ве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управляющий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Заявитель обратился к арбитражному управляющему ___________________ за выпиской из реестра требований кредиторов. Получив выписку (копия прилагается), Заявитель увидел несоответствие данных о ___________________ (об очередности, составе и размере требований о выплате выходных пособий и об оплате труда), которые выражались в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6 ст. 16 ФЗ "О несостоятельности (банкротстве)", требования о выплате выходных пособий и об оплате труда лиц, работающих по трудовому договору, включаются в реестр требований кредиторов арбитражным управляющим или реестродержателем по представлению арбитраж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Заявителя имеются доказательства, подтверждающие необоснованность данных, связанных с очередностью, составом и размером требований о выплате выходных пособий и об оплате труда, включенных арбитражным управляющим в реестр требований кредиторов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редиторе, о размере его требований к должнику, об очередности удовлетворения каждого требования кредитора, а также основания возникновения требований в соответствии с п. 8 ст. 16 ФЗ "О несостоятельности (банкротстве)" и информация об изменении этих сведений предоставлялись арбитражному управляющему ________________________ своевременно, что подтверж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1 ст. 16 ФЗ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арбитражного управляющего ____________________ внести соответствующие изменения в реестр требований кредиторов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Заинтересованному лицу копии заявления и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выписки из реестра требований кредиторов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е необоснованность данных, связанных с очередностью, составом и размером требований о выплате выходных пособий и об оплате труда, включенных арбитражным управляющим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своевременное сообщение арбитражному управляющему сведений об изменении данных о кредиторе, размере и составе его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9</Characters>
  <CharactersWithSpaces>3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разногласиях, возникших между представителем работников должника и арбитражным управляющим и связанных с очередностью, составом и размером требований о выплате выходных пособий и об оплате труда лиц, работающих по трудовым 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