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разногла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между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гулирования тариф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,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уемые виды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ителями, и принятию ре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ых для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зногласиях в области государствен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рифов на электрическую и тепловую 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заявителя,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ФСТ России рассмотреть разногласия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, пункт ___, от 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кумента,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ь разногласий (кратк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дакция,    изложенная   в   решении,   по  которому вы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дакция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основание  редакции  заявителя  к    настоящему  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 документы  и  расчеты  согласно  прилагаемому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редставляемых для рассмотрения разногласий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гулирования тарифов на электрическую и теп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влечь к участию в качестве заинтересованного л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предложения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ткое из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 заявителя о восстановлении пропущенного  срок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и обоснованием причин про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 3 экз.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тарифам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ногласиях в области государственного регулирования тарифов на электрическую и тепловую энер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