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ариф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разноглас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никающих между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и регулирование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овары и услуги организаций 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, органами местного самоупр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и регулирование тариф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бавок организаций коммунального комплекс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ями коммунального комплекса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тарифов и надба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азногласиях в области государственного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арифов и надбавок на товары и услуги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ммуналь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заявителя,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ФСТ России рассмотреть разногласия 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, адрес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ид тарифа и (или) надбавки в соответствии с пунктом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тьи 1 Федерального закона от 30.12.2004 N 210-Ф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м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документа, без сокра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              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ть разногласий (кратк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редакция,   изложенная   в   решении,   по   которому вы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глас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едакция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обоснование   редакции   заявителя   к  настоящему 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  документы  и  расчеты  согласно  прилагаемому Переч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представляемых для рассмотрения разногласий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регулирования  тарифов  и  надбавок  на това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организаций коммунального комплек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ивлечь к участию в качестве заинтересованного лиц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юридического лица, адрес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е предложения заяви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раткое из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о  заявителя  о  восстановлении  пропущенного  срок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ч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 указанием и обоснованием причин про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в _______ экз.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ичество заинтересованных сторон +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6</Characters>
  <CharactersWithSpaces>2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Федеральная служба по тарифам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зногласиях в области государственного регулирования тарифов и надбавок на товары и услуги организаций коммунального комплек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