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4 г. N 89-э/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1.2008 N 2-э/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НОГЛАСИЯХ В ОБЛАСТ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УЛИРОВАНИЯ ТАРИФОВ НА ЭЛЕКТР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ТЕПЛОВУЮ ЭНЕР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заявителя, юридического лиц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ФСТ России рассмотреть разноглас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юридического лица,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, пункт __________, от 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ез сок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ь разногласий (кратк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едакция,  изложенная   в   решении,   по   которому  вы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едакция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боснование   редакции   заявителя  к   настоящему  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 документы  и  расчеты  согласно  прилагаемому Переч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редставляемых для рассмотрения разногласий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регулирования тарифов на электрическую и теп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влечь к участию в качестве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юридического лица,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предложения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раткое из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 заявителя  о  восстановлении  пропущенного  сро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 указанием и обоснованием причин про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в 3 экз.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ДЛЯ РАССМОТРЕНИЯ РАЗНОГЛА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ГОСУДАРСТВЕННОГО РЕГУЛИРОВАНИЯ ТАРИФ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И ТЕПЛОВУЮ ЭНЕРГ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ительная записка, содержащая подробное изложение сути разногласий и мотивированное обоснование позиции зая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аждой заявленной статье разногласий приводится аргументация ее обоснованности с указанием обосновывающих документов, представленных в орган исполнительной власти субъектов Российской Федерации в области государственного регулирования тарифов в материалах дела об установлении тари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, по которым регулирующим органом отказано во включении в тарифы статей разногласий, предложенных организацией, осуществляющей регулируем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динамики тарифов, необходимой валовой выручки, полезного отпуска энергии (мощности), а также расходов по статьям разногласий за 3 года, предшествующих регулируемому периоду, и на расчетный период регулирования с указанием плановых, фактических показателей и показателей, заявленных при регул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ь документов, представленных в орган исполнительной власти субъектов Российской Федерации в области государственного регулирования тарифов для установления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ись документов, представленных в Федеральную службу по тарифам с указанием дополнительных документов по отношению к представленным в орган исполнительной власти субъектов Российской Федерации в области государственного регулирования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ие для заявителя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ская отчетность (за 2 последних года и на последнюю отчетную дату), представляемая по формам, утвержденным Приказом Министерства финансов Российской Федерации от 22.07.2003 N 67н "О формах бухгалтерской отчетности организаций" (не нуждается в государственной регистрации, письмо Минюста России от 05.08.2003 N 07/8121-АК), с изменениями, внесенными Приказами Министерства финансов Российской Федерации от 31 декабря 2004 г. N 135н, от 18 сентября 2006 г. N 115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ский баланс (форма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прибылях и убытках (форма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б изменениях капитала (форма N 3-годова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движении денежных средств (форма N 4-годова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к бухгалтерскому балансу (форма N 5-годов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пия приказа об учетной политике организации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Формы государственной статистической отчетности, утверждаемые Федеральной службой государственной статистики (за 2 последних года и на последнюю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затратах на производство и реализацию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ста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Бизнес-план организации, утвержденный Советом Директоров, руководителем компании (в случае его налич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грамма сокращения расходов организации, согласованная с регулирующим органом (в случае ее налич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тельные документы для представления организациями в зависимости от вида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изации, занимающиеся производством электрическ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работе тепловой электростанции - по форме, утверждаемой Федеральной службой государственной статистики (представляется за 3 последних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П1.1.1, П1.2.1, П1.15, П1.18.1, П1.21.1, приведенными в Методических указаниях по расчету регулируемых тарифов и цен на электрическую (тепловую) энергию на розничном (потребительском) рынке, утвержденных Приказом ФСТ России от 06.08.2004 N 20-э/2 (зарегистрировано Минюстом России 20 октября 2004 года, регистрационный N 6067), с изменениями, внесенными Приказами ФСТ России от 23.11.2004 N 193-э/11 (зарегистрировано Минюстом России 16.12.2004, регистрационный N 6191), от 14.12.2004 N 289-э/15 (зарегистрировано Минюстом России 21.12.2004, регистрационный N 6213), от 28.11.2006 N 318-э/15 (зарегистрировано Минюстом России 08.12.2006, регистрационный N 8574), от 30.01.2007 N 14-э/14 (зарегистрировано Минюстом России 06.03.2007, регистрационный N 9041), от 31.07.2007 N 138-э/6 (зарегистрировано Минюстом России 20.08.2007, регистрационный N 10030), от 23.11.2007 N 385-э/1 (зарегистрировано Минюстом России 29.11.2007, регистрационный N 10578) (далее - Методические указания по расчету тарифов на розничном ры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изации, занимающиеся производством теплов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работе тепловой электростанции - по форме, утверждаемой Федеральной службой государственной статистики (представляется за 3 последних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П1.7, П1.15, П1.19.1, П1.21.2, приведенными в Методических указаниях по расчету тарифов на рознич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рганизации, занимающиеся передачей электрическ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тпуске (передаче) электроэнергии потребителям распределительными сетевыми организациями - по форме, утверждаемой Федеральной службой государственной статистики (представляется за 3 последних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роизводстве и распределении электрической энергии - по форме, утверждаемой Федеральной службой государственной статистики (представляется за 3 последних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отерях в электрических сетях по диапазонам напряжения - по форме, утверждаемой Федеральной службой государственной статистики (представляется за 3 последних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П1.4, П1.5, П1.6, П1.15, П1.18.2, П1.21.3, П1.24, П1.25, П1.27, П1.30, П2.1, П2.2, приведенными в Методических указаниях по расчету тарифов на рознич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рганизации, занимающиеся передачей теплов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П1.7, П1.15, П1.19.2, П1.21.4, П1.24.1, приведенными в Методических указаниях по расчету тарифов на рознич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рганизации, занимающиеся сбытом электрическ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олезном отпуске (продаже) электрической энергии и мощности - по форме, утверждаемой Федеральной службой государственной статистики (представляется за 3 последних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П1.1.2. П1.2.2, П1.6, П1.27, приведенными в Методических указаниях по расчету тарифов на розничном ры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3, 4, 7, 8, приведенными в Методических указаниях по расчету сбытовых надбавок гарантирующих поставщиков электрической энергии, утвержденных Приказом ФСТ России от 24.11.2006 N 302-э/5 (зарегистрировано в Минюсте России 08.12.2006, регистрационный N 8575) (далее - Методические указания по расчету сбытовых надба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рганизации, занимающиеся сбытом теплов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олезном отпуске (продаже) тепловой энергии - по форме, утверждаемой Федеральной службой государственной статистики (представляется за 3 последних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П1.8, П1.15, П1.19, П1.21, П1.28, П1.28.1, П1.28.2, П1.28.3, приведенными в Методических указаниях по расчету тарифов на рознич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редставляемые для обоснования расходов по отдельным статьям разноглас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Формы налогового учета и отчетности по формам, утверждаемым Министерством финансов Российской Федерации (за 2 последних года и на последнюю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ая декларация по налогу на имущество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ая декларация по единому социальному нало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ая декларация по налогу на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ая декларация по водному нало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ая декларация по транспортному нало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ая декларация по земельному нало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ые декларации и расчеты по другим налогам и с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ормы государственной статистической отчетности, утверждаемые Федеральной службой государственной статистики (за 2 последних года и на последнюю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численности, заработной плате и движен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численности и заработной плате работников по вида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инвести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аличии и движении основных фондов (средств) и других нефинансов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использовани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хране атмосферного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бразовании, использовании, обезвреживании, транспортировании и размещении отходов производства и 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ведения в соответствии с таблицами, приведенными в Методических указаниях по расчету тарифов на розничном рын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П1.12, П1.13 в случае разногласий по статьям "покупная энергия на технологические цели", "плата за услуги системных организ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П1.16, П1.17, П1.20 для всех организаций, кроме гарантирующих поставщиков, в случае разногласий по статьям "расходы на оплату труда", "амортизация", "прибыль на развитие производства"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нвестиционная программа развития, утвержденная в установленном порядке (в случае разногласий по статьям "амортизация", "ремонты", "прибыль на развитие производства") на расчетны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счет полезного отпуска электрической и тепловой энергии (мощности) на расчетный период регулирования с обоснованием величины расхода электрической и тепловой энергии (мощности) на собственные и производственные нужды и потери в сетях, а также материалы, обосновывающие предлагаемые значения (в случае разногласий по статье "полезный отпус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счет стоимости покупной электрической и тепловой энергии (мощности) на хозяйственные (производственные) нужды исходя из тарифов, прогнозируемых на расчетный период регулирования, с обоснованием объемов покупки (в случае разногласий по статье "расходы на покупную энерги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асчет расходов на сырье, основные и вспомогательные материалы на расчетный период регулирования с выделением расходов на ремонт основных средств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намику годовых объемов потребления основных и вспомогательных материалов за последние 3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 договоров на поставку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а-фактуры с текущими ценами на момент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нормативы расхода материалов с указанием регламентир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Расчет расходов на работы и услуги производственного характера на расчетный период регулирования с выделением расходов на ремонт основных средств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шифровку дан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фактических расходах за последние 3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 на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Расчет размера фонда оплаты труда на расчетный период регулирования, определяемого с учетом отраслевых тарифных соглашений и фактического объема фонда оплаты труда, сложившегося за период, предшествующий регулируемому, с приложением следующих 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атное расписание с указанием ступеней (разрядов) по оплате труда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лективный договор (с положениями о премировании работников и руково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нормативной чис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редней ступени по оплате труда (среднего разряда работников) и среднего тарифного коэффиц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процента выплат, связанных с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й документ, регламентирующий размер выплат по районному коэффициенту и северные надб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ная ведомость по оплат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Расчет отчислений на социальные нужды на расчетный период регулирования с учетом регрессивной шкалы по единому социальному на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Уведомление о размере страховых взносов за травматизм (в случае разногласий по статье "отчисления на социальные нужд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Расчет амортизации основных фондов на расчетный период регулировани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б использовании амортизационных отчислений за 2 последних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амортизации по вновь вводимым объектам на расчетный период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 о проведении переоценки основ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по оценке рыночной стоимост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бъектов и их стоимость, по которым прекращено начисление амортизации, за период, предшествующий регулируемому, и на расчетный период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бъектов и их стоимость, планируемых к списанию, за период, предшествующий регулируемому, и на расчетный период регулирования с указанием из остаточ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Расчет расходов на ремонт в расчетном периоде регулировани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ы проведения ремонтных работ, утвержденные организациями, осуществляющими регулируемую деятельность за 3 последних года и на расчетный период регулирования. Графики капитальных, средних и текущих ремо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тоимости ремонтных работ на расчетный период регулирования в соответствии с нормативами расходов на ремонт основных производствен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ную документацию на ремонтные работы, планируемые в расчетном периоде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экспертиз технического состояния производственного оборудования, предписания органов технадзора, дефектные ведомости на ремонтные работы, проводимые в расчетном периоде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 с подрядными организациями, заключенные на расчетный период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фактически выполненных ремонтах за 3 последних года с указанием объемов и стоимости работ и средствах, учтенных в тарифе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Расчет расходов на проведение НИОКР на расчетный период регулировани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у НИОК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ание необходимости провед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 на выполнение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выполнении программы НИОКР за 3 последних года с указанием полученных эффектов (производственные, финансово-экономические показа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Расчет расходов на страхование на расчетный период регулировани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 на страх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застрахова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ые поли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у страхов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страховых выплатах и использовании полученных средств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Расчет платы за предельно допустимые выбросы загрязняющих веществ на расчетный период регулирования с указанием фактических объемов выбросов и действующих ставок, заверенный территориальным органом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 Расчет земельного налога на расчетный период регулирования с указанием кадастровой стоимости участков и налоговых 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8. Расчет транспортного налога, включая план приобретения транспортных средств, на расчетны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9. Договоры на аренду имущества, оборудования, земельных участков, расчет арендных платежей на расчетны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0. Расчет налога на имущество на расчетный период регулирования, включая перечень льготиру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1. Расшифровка других расходов, включая перечень договоров и расчеты расходов по отдельным элементам на расчетный период регул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связ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охрану объектов энерг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услуги пожарн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услуги по водоснабжению и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подготовку, переподготовку и повышение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транзит по сетям проч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команд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кие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обеспечение нормальных условий труда и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содержание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юридические, консультационные, информационные, аудиторски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расходы (с расшифров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2. Расчет размера понесенных экономически обоснованных расходов, не учтенных при установлении тарифов (цен), в том числе расходов, связанных с объективным и незапланированным ростом цен на продукцию, потребляемую в течение расчетного периода регулирования, с обоснованием экономической обоснованности фактически понесенных расходов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превышения фактических объемов потребляемых продуктов (услуг) над планов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роста цен (тарифов) на потребляемые продукты (услуги) относительно плановых (в соответствии с п. 26 "Основ ценообразования в отношении электрической и тепловой энергии в Российской Федерации", утвержденных Постановлением Правительства Российской Федерации от 26 февраля 2004 г. N 109 (Собрание законодательства Российской Федерации, 2004, N 9, ст. 791; 2005, N 1 (часть II), ст. 130; N 43, ст. 4401; N 47, ст. 4930; N 51, ст. 5526; 2006, N 23, ст. 2522; N 36, ст. 3835; N 37, ст. 3876; 2007, N 1 (ч. II), ст. 282; N 14, ст. 1687; N 16, ст. 1909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 финансирования фактических расходов, превышающих плановые; в случае привлечения кредитов - расчет дополнительных расходов, связанных с обслуживанием данных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3. Расчет необходимой прибыли на производственное развитие на расчетный период регулировани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ание потребности в средствах с указанием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показателей эффективности инвестиционных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тарифных последствий в результате осуществления инвест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фактическом использовании средств, учтенных в тарифе предшествующего периода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4. Расчет необходимой прибыли на социальное развитие на расчетный период регулировани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у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шифровку и расчет расходов на социальное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5. Расчет прибыли на поощрение на расчетный период регулирования, в том числе расчет выплат социального характера со ссылкой на положения коллективного договора и отраслевых тарифных соглашений, с указанием количества работников, по факту получивших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6. Расчет расходов по сомнительным долгам на расчетный период регулирования с обоснованием невозможности взыскания дебиторской задолженности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(в арбитражный суд или к конкурсному управляющему) о внесении задолженности в реестр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арбитражного суда (или уведомление конкурсного управляющего) о том, что требования предприятия внесены в реестр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неудовлетворения требований предприятия (решения суда о завершении конкурсного произ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7. Расчет плановых расходов на оплату процентов по кредитам банков на расчетный период регулировани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расходов, необходимых для поддержания достаточного размера оборотного капитала (расчет кассовых разрывов, отчет о движении потоков налич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расходов, необходимых для финансирования инвестиционной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ные кредит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8. Расчет расходов на услуги банков на расчетный период регулирования, включая заключенные договора на оказание д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9. Расчет дивидендов по акциям на расчетный период регулирования, включая фактические выплаты дивидендов за 3 предыдущих года и дивидендную политику предприятия (в случае ее налич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0. Расчет "прибыли на прочие цели" (с расшифровкой расходов, включая перечень договоров на расчетный период регул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1. Расчет налогов, производимых за счет прибыли, на расчетный период регулирования, в том числе расчет налога на прибыль с указанием сумм амортизации, учитываемых в целях бухгалтерского и налогов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обосновывающие расходы по отдельным статьям разногласий, для представления организациями в зависимости от вида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изации, занимающиеся производством электрическ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ей N П1.14, представленной в Методических указаниях по расчету тарифов на розничном рынке (в случае разногласий по статье "водный налог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ногласий по статье "топливо на технологические цел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П1.9, П1.10, П1.11 в Методических указаниях по расчету тарифов на розничном ры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статках, поступлении и расходе топлива, сборе и использовании отработанных нефтепродуктов - по форме, утверждаемой Федеральной службой государственной статистики (за последние 3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ценах на отдельные виды топливно-энергетических ресурсов, приобретенных промышленными организациями, - по форме, утверждаемой Федеральной службой государственной статистики (за последние 3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тоимости потребляемого топлива с учетом перевозки на расчетный период регулирования, подтвержденный следующими материал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ы удельных расходов топлива, утвержденные Министерством промышленности и энергетик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удельных расходов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цены топлива по спис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 на поставку и транспортировку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ы создания запасов топлива, утвержденные Министерством промышленности и энергетик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б остатках, поступлении и расходе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ные объемы потребления топлива с учетом структуры потребления, сложившейся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и, занимающиеся производством теплов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ногласий по статье "топливо на технологические цел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с соответствии с таблицами N П1.9, П1.10, П1.11, представленными в Методических указаниях по расчету тарифов на розничном ры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статках, поступлении и расходе топлива, сборе и использовании отработанных нефтепродуктов - по форме, утверждаемой Федеральной службой государственной статистики (за последние 3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ценах на отдельные виды топливно-энергетических ресурсов, приобретенных промышленными организациями, - по форме, утверждаемой Федеральной службой государственной статистики (за последние 3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тоимости потребляемого топлива с учетом перевозки на расчетный период регулирования, подтвержденный следующими материал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ы удельных расходов топлива, утвержденные Министерством промышленности и энергетик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удельных расходов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цены топлива по спис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 на поставку и транспортировку топл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ы создания запасов топлива, утвержденные Министерством промышленности и энергетик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б остатках, поступлении и расходе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ные объемы потребления топлива с учетом структуры потребления, сложившейся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и, занимающиеся передачей электрическ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П1.3, П1.17.1, представленными в Методических указаниях по расчету тарифов на розничном рынке (в случае разногласий по статьям "потери электрической энергии в сетях", "амортизация" соответствен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азногласий по величине расходов на оплату услуг по передаче электроэнергии, оказываемых сетевыми организациями друг другу, по величине выручки от оказания данных услуг, или по тарифам на данные услуги: договоры на оказание услуг по передаче электроэнергии с другими сетевыми организациями, предлагаемый расчет оспариваемых расходов (выручки, тарифов) на расчетны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рганизации, занимающиеся сбытом электрической энер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в соответствии с таблицами N 1, 2, 5, 6, представленными в Методических указаниях по расчету сбытовых надбавок (в случае разногласий по статьям "расходы на оплату труда", "амортизация", "прибыль на развитие производства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 по усмотрению заявителя или Федеральной службы по тарифам, необходимые для рассмотрения разногласий в области государственного регулирования тарифов на электрическую и тепловую энер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заключении договоров на приобретение продукции, выполнение работ (оказание услуг) обязательно предоставляется отчет о проведении конкурсных процедур с расчетом эффективност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рганизации, для которых расчет тарифов производился в соответствии с Методическими указаниями по индексации предельных (минимального и (или) максимального) уровней тарифов и тарифов на продукцию (услуги) организаций, осуществляющих регулируемую деятельность, утвержденными Приказом ФСТ России от 05.07.2005 N 275-э/4 (зарегистрировано Минюстом России 05.08.2005, регистрационный N 6881) с изменениями, внесенными Приказом ФСТ России от 31.07.2007 N 136-э/4 (зарегистрировано Минюстом России 29.08.2007, N 10070), представляют обосновывающие документы по статьям разногласий, которые согласно указанным Методическим указаниям, не подлежат индексации (рассчитываются прямым счетом), в соответствии с пунктами 1 - 7 настоящего перечня, включая сведения в соответствии с таблицами, составленными по соответствующим формам Методических указаний по расчету тарифов на рознич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явление о разногласиях в области государственного регулирования тарифов на электрическую и тепловую энергию и пояснительная записка представляются заявителем в 3 (трех) экземплярах подписанными руководителем и заверенными печатью организации, обращающейся с зая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ы и обосновывающие материалы, прикладываемые к заявлению о разногласиях в области государственного регулирования тарифов на электрическую и тепловую энергию, указанные в пунктах 1 - 8, представляются в количестве 3 (три) экземпляра, в подлинниках или копиях, заверенных печатью организации и подписью лица, имеющего право подписи, по усмотрению заяв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5</Words>
  <Characters>26452</Characters>
  <CharactersWithSpaces>2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таможенная служба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ногласиях в области государственного регулирования тарифов на электрическую и тепловую энерг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