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ь: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интересованное лицо: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рбитражный управляющи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ногласиях, возникших между конкурсными кредитора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олномоченными органами и арбитражным управляющи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ставе, о размере и об очередности удовлетво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й кредиторов по денежным обязательств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об уплате обязательных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естр требований кредиторов "__________________" ведет арбитражный управляющий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 ____ г. Заявитель обратился к арбитражному управляющему ____________________ за выпиской из реестра требований кредиторов. Получив выписку (копия прилагается), Заявитель увидел несоответствие данных о _______________________________________________ (о составе, о размере и об очередности удовлетворения требований кредиторов по денежным обязательствам или об уплате обязательных платежей), которые выражались в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6 ст. 16 ФЗ "О несостоятельности (банкротстве)", требования кредиторов включаются в реестр требований кредиторов и исключаются из него арбитражным управляющим или реестродержателем исключительно на основании вступивших в силу судебных актов, устанавливающих их состав и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 Заявителя имеются копии всех судебных актов, содержащих информацию обо всех изменениях его требований как кредитора. Согласно этим актам в реестре требований кредиторов должна содержаться следующая информация (о составе, о размере и об очередности удовлетворения требований кредиторов по денежным обязательствам или об уплате обязательных платежей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кредиторе в соответствии с п. 8 ст. 16 ФЗ "О несостоятельности (банкротстве)" и информация об изменении этих сведений предоставлялись арбитражному управляющему ______________________ своевременно, что подтвержд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10 ст. 16 ФЗ "О несостоятельности (банкротстве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арбитражного управляющего _____________________ внести соответствующие изменения в реестр требований кредиторов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, подтверждающий направление Заинтересованному лицу копии заявления и прилагае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выписки из реестра требований кредиторов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судебных актов, устанавливающих состав и размер требований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документов, подтверждающих своевременное сообщение арбитражному управляющему сведений об изменении данных о кредиторе, размере и составе его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5</Characters>
  <CharactersWithSpaces>2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сенов Е.Б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о разногласиях, возникших между конкурсными кредиторами, уполномоченными органами и арбитражным управляющим, о составе, о размере и об очередности удовлетворения требований кредиторов по денежным обязательствам или об уплате о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