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я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тавок и шоу-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частием живот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ному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етеринарному  инсп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разрешить _______________________________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авки _______________________ "___" _______ 200__ г.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живот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олагаемое количество животных ______________ (ежеднев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требованиями   распоряжения   Правительства    Москвы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 декабря  2005 г.  N 2480-РП  ознакомлены,  обязуемся 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и реквизиты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чтовые реквизиты: индекс, город, улица, N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служ. тел.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1</Characters>
  <CharactersWithSpaces>1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Правительство Москвы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зрешении на проведение выставок и шоу-программ с участием животных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