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ввоз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вотного проис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жевенного, пушно-мехов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гокопытного, шер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еина технического и проч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етеринарному инсп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разреши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 ________________ из _________________________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сырья)      (субъект Федерации)        (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ыр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ка сырья будет осуществлять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 в __________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яц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ение  и   переработка   сырья   будут   производитьс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требованиями  федерального   законодательства  и 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города Москвы в области ветеринарии 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и реквизит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чтовые реквизиты: индекс, город, улица, N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луж. тел.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3</Characters>
  <CharactersWithSpaces>1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Правительство Москвы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решении на ввоз сырья животного происхождения (кожевенного, пушно-мехового, рогокопытного, шерсти, казеина технического и прочего) на территорию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