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явител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ело N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решении разногласий между конкурсным креди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язательству, обеспеченному залогом имущества должни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нкурсным управляющим в вопросах о порядке и об услов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торгов по реализации предмета за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готовке проведения торгов по реализации имущества организации-должника ________________ конкурсными кредиторами предложены следующие порядок и условия проведения торгов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конкурсный управляющий с данным порядком проведения торгов не согласен и предлагает следующее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 что конкурсные кредиторы по обязательствам, обеспеченным залогом имущества должника, и конкурсный управляющий не могут прийти к общему решению по вопросу определения порядка и условий проведения торгов по реализации предмета залога, и на основании п. 4 ст. 138 Федерального закона от 26.10.2002 N 127-ФЗ "О несостоятельности (банкротстве)", ч. 1 ст. 41, ст. 223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орядок и условия проведения торгов по реализации __________________ организации-должник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обстоятельства, на которых основывается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токол собрания конкурсных кредиторов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олномочия представителя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квитанции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7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 разрешении разногласий между конкурсным кредитором по обязательству, обеспеченному залогом имущества должника, и конкурсным управляющим в вопросах о порядке и об условиях проведения торгов по реализации предмета за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