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овым платежам в федеральный бюдж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фирменное наименование организации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зрешить  реструктуризацию   задолженности   по   платеж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бюджет  путем  эмиссии  в обеспечение погашения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вид, категория (тип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объем задолженности федеральному бюдже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млрд.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лг ___________________ млрд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 и пени __________________ млрд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обособленным  подразделениям,  состоящим  на  отд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учете (млрд. руб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16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</w:t>
              <w:br/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дол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и </w:t>
              <w:br/>
              <w:t xml:space="preserve">пен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об эмиссии принято Советом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акционеров созвано ______________________ Советом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лица: 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199_ года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омиссия Правительства Российской Федерации по оперативным вопросам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решении реструктуризации задолженности организации по налоговым платежам в федеральный бюджет путем эмиссии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