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7 г. N 45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вому заместителю главы администрации Воскрес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авцову А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регистрированного по адресу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: серия ___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н "___" 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ый телефон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РЕШЕНИИ УСТАНОВКИ ВРЕМЕННОГО НЕСТАЦИОНАРНОГО ГА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разрешить   установку    временного   нестационарного    га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шеходной   доступности  от   места   проживания  возле  дом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ице ________________________ в гор. (сел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ого район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формления разрешения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правки  медико-социальной экспертизы  об инвалидности 1-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ехнического паспорта 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водительск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Эскизный  проект  размещения   временного   нестационарного   га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ом 1:5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на лицо, оформляющее документы  по поручению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_ года           Подпис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решении установки временного нестационарного гаража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