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структурного подразделения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СП России    (наименование суда, и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_ г.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N _____________________________   заинтересован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исполнительного       (стороны исполнитель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ъяснении положений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особа и порядка 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материалы исполнительного производства N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сполн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реквизиты, наименование должника и взыскателя, их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в чем состоит неясность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держащихся в исполнительном документе, или в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аются противоре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2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в  случае  неясности  положений  исполнительного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  и   порядка   его   исполнения   взыскатель,   должник,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  вправе   обратиться   в   суд,  другой  орган  ил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  лицу,  выдавшим  исполнительный  документ,  с  заявл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и  его  положений,  способа и порядка его исполнения. За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ии  положений  исполнительного  документа,  способа  и поряд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ассматривается  судом,  другим  органом или должност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ими   исполнительный  документ,  в  десятидневный  срок  со  дн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32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, прошу  разъяснить  положе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рассмотрения  вопроса  по существу прошу в соответствии с п. 5 ч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39  Федерального закона "Об исполнительном производстве"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 производство  N  ________  от  __________,  возбужде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исполнительного  документа, на основа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о возбуждени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, необходимые для рассмотрен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судебных приставов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ъяснении положений исполнительного документа, способа и порядка его исполнения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