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7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В Арбитражный суд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Заявитель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указывается лицо, участвующее в дел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ругие лица, участвующие в дел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я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Телефон: __________, факс: 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эл. почт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разъяснении решения арбитражного суда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по делу 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 ____ г. Арбитражный суд _________________ вы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шение по делу N _______________ по иску ______________________ 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аименование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ответч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предмет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резолютивной части решения указано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днако решение не ясно, поскольку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указать, в чем состоит неясность реш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частью 1  статьи  179  АПК  РФ,  в  случа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ясности решения арбитражный суд, принявший решение, по заявле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а, участвующего в деле, вправе разъяснить решение без изме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вязи  с  этим  просим разъяснить решение Арбитражного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 по делу N ________ в части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указать, что необходимо разъясни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но  части  2  статьи  179  АПК  РФ,  разъяснение реш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, если оно не приведено в исполнение и не истек срок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чение которого решение может быть принудительно исполнен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   по   данному   делу   вступило   в   законную 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_ г. судебный пристав-исполнитель Отдел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ых приставов по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указать наименование Отдела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судебных приставов-исполнителей)       (указать фамилию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на основании  исполнительного лис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отчество приста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 от "__"_______ _____ г. Арбитражного суда ___________ выне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ановление о возбуждении исполнительного производства N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должника - __________________ - и предоставил срок д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го исполнения до 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таких обстоятельствах разъяснение решения допуск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вышеизложенного,  руководствуясь ст.ст. 41, 179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азъяснить  решение  от  "___"________  _____  г. Арбитраж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&lt;**&gt; ______________ по делу N __________ в части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, без изменения его содержа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, подлежащего разъяс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    постановления   о   возбуждении   исполни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звод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 доверенности  или  иного  документа, подтверждающ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номочия на 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(представитель) заявителя ___________/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Разъяснение решения заключается в более полном и ясном изложении тех частей судебного акта, уяснение которых вызывает трудности в случаях, когда содержание резолютивной части в чем-то не соответствует кругу тех вопросов, которые были предметом исследования суда первой инстанции и нашли не полное отражение в судебном реш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*&gt; В случаях когда суд установит, что перечень вопросов, по которым заявитель требует разъяснения, касается исследования доказательств по делу и мотивов, на основании которых вынесено решение, Судом будет отказано с мотивировкой об отсутствии оснований для разъяснения решения в порядке ст. 179 АПК РФ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1</Words>
  <Characters>4760</Characters>
  <CharactersWithSpaces>405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1:00Z</dcterms:created>
  <dc:creator>ООО «Новые правовые знания»</dc:creator>
  <dc:description/>
  <dc:language>en-US</dc:language>
  <cp:lastModifiedBy/>
  <dcterms:modified xsi:type="dcterms:W3CDTF">2011-10-30T08:31:00Z</dcterms:modified>
  <cp:revision>2</cp:revision>
  <dc:subject>Заявление</dc:subject>
  <dc:title>Заявление о разъяснении решения арбитражного су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