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тец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ветчик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ло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азъяснении решения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 районного суда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 иск __________________________ 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стец)                     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 ответчика в пользу истца взыскано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суда вступило в законную силу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в указанном решении имеются следующие неяс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, в чем они состоя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суда по данному делу в исполнение не приведено и не истек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которого оно может быть принудительно испол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на основании ст. 20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ъяснить решение _____________ районного суда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ранить допущенные нея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ветчик,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став-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/наименование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9</Characters>
  <CharactersWithSpaces>1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абанов О.М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зъяснении решения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