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уждения из муниципальной собственност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ехово-Зуево недвижимого имущества, арендуемого субъе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лаве городского округа Орехово-Зуе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РЕАЛИЗАЦИИ ПРЕИМУЩЕСТВЕННО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РЕНДАТОРА НА ПРИОБРЕТЕНИЕ АРЕНДУЕ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рес местонахождения (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 свое право на приобретение арендуемого имуществ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 адрес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 Аренда  имущества  производится  на основании договора или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реквизиты договоров аренды пери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 менее 3 лет до даты вступления в силу Закона N 159-Ф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Арендная  плата  перечислялась надлежащим образом,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ной плате и пеням по состоянию на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лощадь арендуемых помещений составляет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 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4</Characters>
  <CharactersWithSpaces>1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еализации преимущественного права арендатора на приобретение арендуемого имущества муниципальной собственности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