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рта 2009 г. N 1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ю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омер аттестата его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 руковод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гистрации декларации о соответств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ребованиям технических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юридического лица, адрес, ОГРН, телефон/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милия, имя и отчество индивидуального предпринимателя, ОГРНИ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, телефон/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ть декларацию о соответствии продукции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формация об объекте подтверждения соответствия, позволя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дентифицировать объект, код ОК 005 (ОКП), код ТН ВЭ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технических регламент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хнического регламента (технических регламен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соответствие требованиям которого (которых) подтверждается продук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2 экземпляра декларации о соответствии на бума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сителе, оформленные по установленной форме,              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 приложением (при наличии)                              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Копии доказательственных материалов, предусмотренных       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щим техническим регламентом (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ла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Копия документа, подтверждающего факт внесения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юридическом лице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х лиц (с указанием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ого номера записи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и юридического лица), или документа,             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щего факт внесения сведений об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е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х предпринимателей (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го регистрационного номера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государственной регистраци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             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6</Characters>
  <CharactersWithSpaces>2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егистрации декларации о соответствии продукции требованиям технических регла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