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вед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денатур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ого спирта и спиртосодержа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ции из пищевого сырь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амп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инсельхозпро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епартамент пищев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ерерабатыв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ромышл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107139, Москва, Б-139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Орликов пер.,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зарегистрировать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роду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казчик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(юридическое лицо, государ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рес Заявителя, телефоны, факс, телекс и др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редставитель Заявител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(Ф.И.О., 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 продукт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1. Общепринятое названи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2. Торговое назва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  Номера   стандартов  (технических  условий),   по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ся продукт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4. Разработчик продукт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5. Производитель продукт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(адрес, телефон, фак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6.  Наличие  патента  (авторского  свидетельства)  на  продук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ологию, упаковку, товарный знак и др., его номер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ечать                                 Подпис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, занимаемая должнос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2</Characters>
  <CharactersWithSpaces>1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егистрации денатурированных этилового спирта и спиртосодержащей продукции из пищевого сырь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