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истерство торговли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информации и докумен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обходимых для регистрации контрак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сающихся внешнеторговой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тношении продукции военного назнач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существления контроля за их исполнение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Гриф секрет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РЕГИСТРАЦИИ ДОПОЛНЕНИЯ К КОНТРАКТ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АСАЮЩЕМУСЯ ВНЕШНЕТОРГОВОЙ ДЕЯТЕЛЬНОСТИ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ОДУКЦИИ ВОЕННОГО НА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 соответствии   с Приказом  Министерства  торговли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от __ февраля 2000 года No.  ______________ представляю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дополнение No.  ___________________ от _________________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у No. ____________ от _______________________ (регистра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o. _________________)  на  осуществление  внешнеторговой  операци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и продукции военного назна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снование для подписания дополнения к контракт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распоряжение Президента Российской Федерации от _____ No. 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распоряжение Правительства Российской Федерации от ___ No. 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ложения: 1. Копия дополнения к контракту на ___ л. в 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2. 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руководителя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 - технического сотрудни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одпись (фамилия, инициал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2</Words>
  <Characters>1424</Characters>
  <CharactersWithSpaces>12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1:00Z</dcterms:created>
  <dc:creator>Министерство торговли Российской Федерации</dc:creator>
  <dc:description/>
  <dc:language>en-US</dc:language>
  <cp:lastModifiedBy/>
  <dcterms:modified xsi:type="dcterms:W3CDTF">2011-10-30T08:31:00Z</dcterms:modified>
  <cp:revision>2</cp:revision>
  <dc:subject>Заявление</dc:subject>
  <dc:title>Заявление о регистрации дополнения к контракту, касающемуся внешнеторговой деятельности в отношении продукции военного назна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