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1.2004 No. ВГ-3-22/5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o. 29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Инспекцию Министер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ИЗМЕНЕНИЙ КОЛИЧЕСТВ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ОБЛОЖЕНИЯ НАЛОГОМ НА ИГОРНЫЙ БИЗ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 пунктом 3  статьи  366  главы  29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 зарегистрировать     изменение     количества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налогом на игорный бизнес согласно перечн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овые сто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0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адрес места нахожд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(единиц прописью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ровые автом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565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адрес</w:t>
              <w:br/>
              <w:t xml:space="preserve">места нахожд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и </w:t>
              <w:br/>
              <w:t>завод изготовит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единиц     </w:t>
              <w:br/>
              <w:t xml:space="preserve">прописью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ы тотализа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0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адрес места нахожд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(единиц прописью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ы букмекерских кон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0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адрес места нахожд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(единиц прописью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ыдать   новое   свидетельство  о  регистрации  объекта (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 налогом  на  игорный  бизнес взамен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объекта  (объектов)  налогообложения  налогом  на иг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  от  "__"_________ 20__ года  (внести  изменен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 количества объектов  налогообложения,  в  ранее  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т "__"________ 20__ года No.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  1.   Налогоплательщик   обязан  зарегистриров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  органах    по   месту   свое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любое изменение количества объектов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,  чем  за  два  рабочих  дня до даты установки или вы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объекта налогооб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Объект  налогообложения  считается  зарегистрированным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налогоплательщиком   в  налоговый  орган  заяв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зменений  количества объектов налогообложения налог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орный бизн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 налогообложения  считается  выбывшим с даты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в налоговый орган заявления о регистрац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объектов налогообложения налогом на игорный бизне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               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ода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 ____________________________________      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(фамилия, инициалы должностного лица 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               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7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изменений количества объектов налогообложения налогом на игорный бизнес. Форма № 29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