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омит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енно -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у с иностра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м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егистрации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ающихся внешнетор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- заявителя                           Гриф секрет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КОНТРАКТА (ДОПОЛНЕНИЯ К КОНТРАКТУ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АЮЩЕГОСЯ ВНЕШНЕТОРГОВОЙ ДЕЯТЕЛЬНОСТИ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риказом  Комитета 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 - техническому сотрудничеству с иностранными  государ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1 года N _________ представляю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(дополнение) N 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 контракту N __________________ от _________________ &lt;*&gt;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вступления контракта (дополнения к контракту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является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а Российской Федерации от ___________ N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а Российской Федерации от ___________ N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а   Российской   Федерации   по  военно  -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честву с иностранными государствами от _____ N 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 Копия контракта (дополнения) 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убъекта во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трудничества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я "к контракту..." заполняется только в случае регистрации дополнения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одписания контракта до принятия соответствующего решения Правительства Российской Федерации или КВТС России или если дополнение к контракту не требует принятия дополнительного решения, сведения об основании для вступления контракта в силу не указываю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егистрации контракта (дополнения к контракту), касающегося внешнеторговой деятельности в отношении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