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о торговли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нформации и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для регистрации контра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ающихся 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одукции воен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контроля за их исполне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организации - заявителя                         Гриф секр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ГИСТРАЦИИ КОНТРАКТА, КАСАЮЩЕГОСЯ ВНЕШНЕТОР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ЯТЕЛЬНОСТИ В ОТНОШЕН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 с Приказом  Министерства  торговл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__ февраля 2000 года No.  ______________ представляю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контракт No. _____________________ от 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внешнеторговой  операции в отношении продукции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ание для подписания 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распоряжение Президента Российской Федерации от _____ No.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распоряжение Правительства Российской Федерации от ___ No.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я: 1. Копия контракта 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 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 - технического сотрудн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1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Министерство торговли Российской Федерации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егистрации контракта, касающегося внешнеторговой деятельности в отношении продукции во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