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ФНС N 3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гистрации контрольно-кассов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4, 5 Федерального закона от 22 мая 2003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4-ФЗ  "О применении контрольно-кассовой техники при осуществлении на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расчетов и (или) расчетов с использованием платежных карт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менов Сергей Анатоль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, обособленного подразделени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ИО индивидуального предпринимателя)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сит зарегистрировать контрольно-кассовую технику в количестве --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риема   на   учет указанной контрольно-кассовой техники сообщ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менов Сергей Анатоль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 с указанием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онно-правовой формы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ГРН, ИНН/КПП,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623000055512 Свидетельство о регистрации N 3052634562032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1.05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регистрации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3184, г. Москва, ул. Большая Татарская, д. 25, стр. 8, тел. 596-41-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, телефон, теле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менов Сергей Анатольевич, тел. 596-41-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руководителя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ения), номер служеб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менов Сергей Анатольевич, тел. 596-41-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главного бухгал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служеб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Касби-02К", зав. N 13628037, 2005 г.в., г. Москва ул. Боль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&lt;**&gt;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одель контрольно-кассовой техники, заводской номер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тарская, д. 25, стр. 1, магазин "Аверс", отдел "Книги", "АМС-100К", з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и место установки контрольно-кассовой техники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собленном подразде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3456, 2007 г.в., г. Москва, ул. Большая Татарская, д. 25, стр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омер паспорта контрольно-кассовой тех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азин "Аверс", отдел  "Подарки", ООО "Эдельвейс", договор N 1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, осуществляющая техническую поддержку контрольно-к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2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контрольно-кассовой техники, в количестве ---- един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технической поддержке на ----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Семенов   Семенов С.А.   ООО "Авер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луч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логового органа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штамп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6.05.2003, N 21, ст. 195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одновременном предъявлении на регистрацию большого количества контрольно-кассовой техники п. 4 заявления оформляется приложением, заверенным подписью руководителя (индивидуального предпринимателя) и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8</Characters>
  <CharactersWithSpaces>4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Галичевская Е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контрольно-кассовой техник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