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Федеральную службу  по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бственности, 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ережковская наб., 30, корп.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, Г-59, ГСП-5, 123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ванова Юрия Яковле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603001, г. Ниж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для переписки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овгород, ул. Рождественская, д. 4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в. 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для секретной переписк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зарегистрирова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│ лицензионный │ │ сублицензионный   договор   о   предоставлении  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оговор коммерческой концессии │ │ субконцессии о предоставлении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              └─┘ </w:t>
      </w: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товарного знака (товарных знаков), │ │ государственная регистр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     └─┘ </w:t>
      </w:r>
      <w:r>
        <w:rPr/>
        <w:t>N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│ </w:t>
      </w:r>
      <w:r>
        <w:rPr/>
        <w:t>международная регистр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┘ </w:t>
      </w:r>
      <w:r>
        <w:rPr/>
        <w:t>N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бщеизвестного товарного знака (общеизвестных товарных знаков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│ </w:t>
      </w:r>
      <w:r>
        <w:rPr/>
        <w:t>в отношении всех товаров и/или услуг, указанных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 </w:t>
      </w:r>
      <w:r>
        <w:rPr/>
        <w:t>государственной регистрации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│ </w:t>
      </w:r>
      <w:r>
        <w:rPr/>
        <w:t>в отношении следующих товаров и/или услуг: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         </w:t>
      </w:r>
      <w:r>
        <w:rPr/>
        <w:t>2345272, 234854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V│ изобретения (изобретений), патент(ы) N 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                   </w:t>
      </w:r>
      <w:r>
        <w:rPr/>
        <w:t>80409, 698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V│  полезной модели (полезных моделей), патент(ы) N 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мышленного образца (промышленных образцов), патент(ы) N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топологии интегральной микросхемы (топологий интеграль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</w:t>
      </w:r>
      <w:r>
        <w:rPr/>
        <w:t>микросхем), регистрационный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щество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Зеленый берег", 603155, г. Нижний Новгор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л. Минина,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ледующему лицу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полное 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ца, адрес места нахождения, телефон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.И.О. физического лица, 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                 ┌─┐                     </w:t>
      </w:r>
      <w:r>
        <w:rPr/>
        <w:t>Иванов Юр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и адрес │ │ правообладателя │V│ патентообладателя - 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ковлевич, 603001, г. Нижний Новгород, ул. Рождественская, д. 40, кв. 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наименование и место нахождения или Ф.И.О. и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авообладателя, внесенное в Государственный реестр, Реестр или Перечен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астоящим   также   уведомляю,   что   моим  представителем  (патент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ым) является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Ф.И.О. представителя; если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является патентным поверенным, то указываетс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уполномочен  вести переписку и совершать все необходимые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регистрацией представленн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говор на 5 (пяти) л. в 2 экз.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V│ документ, подтверждающий уплату пошлины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│ </w:t>
      </w:r>
      <w:r>
        <w:rPr/>
        <w:t>доверенность (если заявление подается патент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 </w:t>
      </w:r>
      <w:r>
        <w:rPr/>
        <w:t>поверенным или иным представителем) или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веренности, заверенная в установленном поряд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пия договора (незаверенна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формлении заявления в нем заполняются только те реквизиты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тся к вносимым измене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 /Иванов Ю.Я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печать 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22.07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1</Words>
  <Characters>4689</Characters>
  <CharactersWithSpaces>3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Сохан А.В.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регистрации лицензионного (сублицензионного) договора, договора коммерческой концессии (субконцессии) в отношении товарного знака, изобретения, полезной модели, промышленного образца, топологии интегральной микросхемы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