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5 N 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нспекцию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то нахождени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ГРН, ИНН/КПП, No.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организацию и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отализаторов и игорных за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Н, ОГРНИП, No. лицензии н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одержание тотализаторов и иг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ведений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объекта (объектов)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логом на игорный биз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 пунктом 2  статьи 366  главы  29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зарегистрировать следующие объекты налогообложения  нал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горный бизн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гровые сто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объекта        </w:t>
              <w:br/>
              <w:t xml:space="preserve">налогообложения &lt;*&gt;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</w:t>
              <w:br/>
              <w:t xml:space="preserve">(прописью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гровые автом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39"/>
        <w:gridCol w:w="2025"/>
        <w:gridCol w:w="27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тановки объекта</w:t>
              <w:br/>
              <w:t xml:space="preserve">налогообложения &lt;*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- </w:t>
              <w:br/>
              <w:t xml:space="preserve">мер и завод-  </w:t>
              <w:br/>
              <w:t xml:space="preserve">изготовитель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</w:t>
              <w:br/>
              <w:t xml:space="preserve">(прописью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ссы тотализат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объекта        </w:t>
              <w:br/>
              <w:t xml:space="preserve">налогообложения &lt;*&gt;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</w:t>
              <w:br/>
              <w:t xml:space="preserve">(прописью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ссы букмекерских конт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объекта        </w:t>
              <w:br/>
              <w:t xml:space="preserve">налогообложения &lt;*&gt;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</w:t>
              <w:br/>
              <w:t xml:space="preserve">(прописью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Место  установки   объекта  налогообложения -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района, города, иного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,  улицы,  номера  дома;  другие места расположения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 (например, станция метро, парк культуры и отдых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оличество объектов налогообложения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 1.  Каждый  объект  налогообложения,  указа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1  статьи  366  Налогового  кодекса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регистрации в налоговом органе по месту установки 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алогообложения не позднее чем за два  рабочих дня до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 каждого объекта налогооб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 налогообложения считается зарегистрированным с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налогоплательщиком  в  налоговый  орган  заяв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объекта (объектов) налогообложения налогом на  иг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зн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  -   представлено     лично    налогоплательщ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представителем;   направлено   в  виде  поч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ия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ода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    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регистраци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фамилия, инициалы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Штамп налогов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5</Characters>
  <CharactersWithSpaces>4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финансов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объекта (объектов) налогообложения налогом на игорный бизн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