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му учет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а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9 N 3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Форма N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ЯВЛЕНИЕ О РЕГИСТРАЦИИ ПО МЕСТУ ПРЕБЫВА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орган регистрационного учета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фамилия, имя, отчество, дата рождения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(а) из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указать точный адрес места жительства прибывшего(ей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гражданина(ки)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ный представитель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указать: отец, мать, опекун, попечитель, Ф.И.О.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аспортные данные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у зарегистрировать по месту пребывания с "__" _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"__" ______________ ____ г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е помещение предоставлено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Ф.И.О. лица, предоставившего помещен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документ, являющийся основанием для временного проживан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пребывания: город, поселок, село и т.д.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                           дом           корпус         кварти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: вид __________ серия _____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____________________ Код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органа, учреждения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__" ____________________ ____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заявителя, законного представителя (ненужное зачеркнуть)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Дата "__" 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ление произведено в соответствии с законодательством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редоставившего жилое помещение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его личность: вид _______ серия _____ N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___________________ Код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органа, учреждения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__" ________________ __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лица, предоставившего жилое помещение, заверяю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       "__" 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дпись и Ф.И.О. должностного лиц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е решение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__ ____ г.    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Ф.И.О., подпись должностного лиц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органа регистрационного учет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дано свидетельство о регистрации по месту пребывания N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5</Characters>
  <CharactersWithSpaces>4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Федеральная миграционная служба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по месту пребывания в орган регистрационного учета Федеральной миграционной службы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