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му учет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9 N 3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Форма N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ЯВЛЕНИЕ О РЕГИСТРАЦИИ ПО МЕСТУ ЖИТЕЛЬ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орган регистрационного учета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фамилия, имя, отчество, дата рождения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(а) из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указать точный адрес места жительства прибывшего(ей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гражданина(ки)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ный представитель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указать: отец, мать, опекун, попечитель, Ф.И.О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аспортные данные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е помещение предоставлено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указать Ф.И.О. лица, предоставивш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жилое помещение, степень родств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документ, являющийся в соответствии с жилищны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конодательством Российской Федерации основа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для вселения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: ______________________________________, улица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именование населенного пункт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 __________________, корп. ______________, квартира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__________        ________    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: вид __________ серия _____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_____________ Код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органа, учреждения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__" ____________________ __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заявителя, законного представителя (ненужное зачеркнуть)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Дата "__" ____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ление произведено в соответствии с законодательством Российск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редоставившего жилое помещение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редоставившего жилое помещение, заверяю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        "__" 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дпись и Ф.И.О. должностного лиц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М.П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е решение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__ ____ г.    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Ф.И.О., подпись должностного лиц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органа регистрационного учет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свидетельство о регистрации по месту жительства (для граждан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достигших 14-летнего возраста) N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 Линия отреза 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ЯВЛЕНИЕ О СНЯТИИ С РЕГИСТРАЦИОННОГО УЧЕТА ПО МЕСТУ ЖИТЕЛЬ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орган регистрационного учета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фамилия, имя, отчество, дата рождения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: вид __________ серия _____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_____________ Код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органа, учреждения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__" ____________________ __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ный представитель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указать: отец, мать, опекун, попечитель, Ф.И.О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аспортные данные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с регистрацией по новому месту жительства по адресу: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указать точный адрес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регистрационного учета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наименование орган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у снять меня с регистрационного учета по прежнему месту жительства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у: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заявителя,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ного представителя (ненужное зачеркнуть) ________ "__" ________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гр. ______________ заверяю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Подпись и Ф.И.О. должностного лица ______ "__" 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9</Words>
  <Characters>7284</Characters>
  <CharactersWithSpaces>6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Федеральная миграционная служба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(о снятии с регистрационного учета) по месту жительства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