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2.11.2010 N 958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гистрации предельной отпускной цены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лекарственные препараты, включенные в перечень жизн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х и важнейших лекарственны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регистрационного удостов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щик (первичная упаков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щик (вторичная упаков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сущест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ющий контро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215"/>
        <w:gridCol w:w="1215"/>
        <w:gridCol w:w="1620"/>
        <w:gridCol w:w="1080"/>
        <w:gridCol w:w="1215"/>
        <w:gridCol w:w="810"/>
        <w:gridCol w:w="540"/>
        <w:gridCol w:w="809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ое    </w:t>
              <w:br/>
              <w:t>удосто-</w:t>
              <w:br/>
              <w:t>верение</w:t>
              <w:br/>
              <w:t xml:space="preserve">N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-  </w:t>
              <w:br/>
              <w:t>народное</w:t>
              <w:br/>
              <w:t>непатен-</w:t>
              <w:br/>
              <w:t>тованное</w:t>
              <w:br/>
              <w:t xml:space="preserve">или     </w:t>
              <w:br/>
              <w:t>химичес-</w:t>
              <w:br/>
              <w:t xml:space="preserve">кое     </w:t>
              <w:br/>
              <w:t>наимено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ое</w:t>
              <w:br/>
              <w:t>наимено-</w:t>
              <w:br/>
              <w:t xml:space="preserve">ва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-</w:t>
              <w:br/>
              <w:t xml:space="preserve">ная форма; </w:t>
              <w:br/>
              <w:t xml:space="preserve">дозировка; </w:t>
              <w:br/>
              <w:t xml:space="preserve">первичная  </w:t>
              <w:br/>
              <w:t xml:space="preserve">упаковка;  </w:t>
              <w:br/>
              <w:t xml:space="preserve">количество </w:t>
              <w:br/>
              <w:t>в первичной</w:t>
              <w:br/>
              <w:t xml:space="preserve">упаковке;  </w:t>
              <w:br/>
              <w:t xml:space="preserve">вторичная  </w:t>
              <w:br/>
              <w:t xml:space="preserve">(потреби-  </w:t>
              <w:br/>
              <w:t xml:space="preserve">тельская)  </w:t>
              <w:br/>
              <w:t xml:space="preserve">упаковка;  </w:t>
              <w:br/>
              <w:t xml:space="preserve">количество </w:t>
              <w:br/>
              <w:t xml:space="preserve">во вторич- </w:t>
              <w:br/>
              <w:t>ной (потре-</w:t>
              <w:br/>
              <w:t>бительской)</w:t>
              <w:br/>
              <w:t xml:space="preserve">упаковке;  </w:t>
              <w:br/>
              <w:t xml:space="preserve">комплект-  </w:t>
              <w:br/>
              <w:t xml:space="preserve">ность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 xml:space="preserve">во     </w:t>
              <w:br/>
              <w:t>вторич-</w:t>
              <w:br/>
              <w:t xml:space="preserve">ной    </w:t>
              <w:br/>
              <w:t>(потре-</w:t>
              <w:br/>
              <w:t>битель-</w:t>
              <w:br/>
              <w:t xml:space="preserve">ской)  </w:t>
              <w:br/>
              <w:t>упаков-</w:t>
              <w:br/>
              <w:t xml:space="preserve">к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потреби-</w:t>
              <w:br/>
              <w:t>тельскую</w:t>
              <w:br/>
              <w:t>упаковку</w:t>
              <w:br/>
              <w:t xml:space="preserve">(без    </w:t>
              <w:br/>
              <w:t xml:space="preserve">НДС)    </w:t>
              <w:br/>
              <w:t xml:space="preserve">(руб.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</w:t>
              <w:br/>
              <w:t xml:space="preserve">ко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НВЭ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владельца  регистрационного   удостоверения,   произ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щика,   организации   осуществляющей  выпускающий  контроль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в  полях  2,  3,  4 и 5 должна соответствовать регистра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ю и норматив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едставил  _______________ 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(Ф.И.О.)      (Подпись)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регистрации предельной отпускной цены производителя на лекарственные препараты, включенные в перечень жизненно необходимых и важнейших лекарственны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