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07.07.2010 N 6512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6512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о   регистрации   предельной  отпускной  цены  на  жизн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и важнейшие лекарственные средства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лекарственного средства _______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 (с  указанием: индекса, телефона/факса, адреса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ы, контактного лица (Ф.И.О., телефона)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аковщик лекарственного средства &lt;*&gt; _______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 (с  указанием: индекса, телефона/факса, адреса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ы, контактного лица (Ф.И.О., телефона)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е лицо, уполномоченное производителем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ачу документов &lt;**&gt; ____________, адрес местонахождения (с указа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,   телефона/факса,   адреса  электронной  почты,  контактн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телефона)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215"/>
        <w:gridCol w:w="2160"/>
        <w:gridCol w:w="2159"/>
        <w:gridCol w:w="94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регистрационного  </w:t>
              <w:br/>
              <w:t xml:space="preserve">удостоверения на  </w:t>
              <w:br/>
              <w:t xml:space="preserve">лекарственное    </w:t>
              <w:br/>
              <w:t xml:space="preserve">средство, номер и  </w:t>
              <w:br/>
              <w:t xml:space="preserve">дата лицензии на  </w:t>
              <w:br/>
              <w:t xml:space="preserve">производство    </w:t>
              <w:br/>
              <w:t>лекарственных 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пуска, </w:t>
              <w:br/>
              <w:t xml:space="preserve">дозировка,   </w:t>
              <w:br/>
              <w:t>потребительская</w:t>
              <w:br/>
              <w:t xml:space="preserve">упаковка,   </w:t>
              <w:br/>
              <w:t xml:space="preserve">количество в  </w:t>
              <w:br/>
              <w:t>потребительской</w:t>
              <w:br/>
              <w:t xml:space="preserve">упаковке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  </w:t>
              <w:br/>
              <w:t xml:space="preserve">отпускная цена </w:t>
              <w:br/>
              <w:t xml:space="preserve">на       </w:t>
              <w:br/>
              <w:t xml:space="preserve">лекарственное </w:t>
              <w:br/>
              <w:t xml:space="preserve">средство за  </w:t>
              <w:br/>
              <w:t xml:space="preserve">единицу    </w:t>
              <w:br/>
              <w:t>продукции &lt;***&gt;</w:t>
              <w:br/>
              <w:t xml:space="preserve">(без НДС)   </w:t>
              <w:br/>
              <w:t xml:space="preserve">(валюта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изводителя и упаковщика, а также информация в графах 2, 3 и 4 должна соответствовать данным регистрационного удостоверения и норматив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, если лекарственное средство упаковывается другим произво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заполняется, если документы подаются юридическим лицом по поручению производителя лекарствен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иностранных организаций-производителей предельная отпускная цена на лекарственное средство за единицу продукции указывается на условиях "поставка без оплаты пошлин" с учетом расходов, связанных с таможенным оформлением груза (уплатой таможенных пошлин и сборов за таможенное оформ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предельной отпускной цены на жизненно необходимые и важнейшие лекарственные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